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7229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1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ผู้เรียนและผู้สำเร็จการศึกษาวิชาชีพ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ตัวบ่งชี้ที่ 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9  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้อยละของผู้สำเร็จการศึกษาหลักสูตรประกาศนียบัตรวิชาชีพที่ผ่านการประเมินมาตรฐานวิชาชีพ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ตารางแสงดข้อมูลจำนวนผู้สำเร็จการศึกษาหลักสูตรประกาศนียบัตรวิชาชีพที่ผ่านการประเมินมาตรฐานวิชาชีพ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ะจำปีการศึกษา  </w:t>
      </w:r>
      <w:r>
        <w:rPr>
          <w:rFonts w:cs="TH SarabunPSK" w:ascii="TH SarabunPSK" w:hAnsi="TH SarabunPSK"/>
          <w:b/>
          <w:bCs/>
          <w:sz w:val="28"/>
        </w:rPr>
        <w:t xml:space="preserve">2554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วิทยาลัยบริหารธุรกิจและการท่องเที่ยวนครราชสีม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1577"/>
        <w:gridCol w:w="801"/>
        <w:gridCol w:w="868"/>
        <w:gridCol w:w="737"/>
        <w:gridCol w:w="920"/>
      </w:tblGrid>
      <w:tr>
        <w:trPr/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ภทวิช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ผู้สำเร็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สอบ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วิช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าณิชยกรร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วิชาพณิชยกรร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งานการบัญช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9.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.83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งานการขาย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3.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งานคอมพิวเตอร์ธุรกิ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8.5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วิชาอุตสาหกรรมท่องเที่ยว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วิชาการโรงแรมและการท่องเที่ยว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วิชาการโรงแร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7.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14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วิชาการจัดการธุรกิจท่องเที่ยว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5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.00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หล่งข้อมูล  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งานวัดผลและประเมินผลการศึกษ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ณฑ์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ากกว่าร้อยละ</w:t>
      </w:r>
      <w:r>
        <w:rPr>
          <w:rFonts w:cs="TH SarabunPSK" w:ascii="TH SarabunPSK" w:hAnsi="TH SarabunPSK"/>
          <w:sz w:val="32"/>
          <w:szCs w:val="32"/>
        </w:rPr>
        <w:tab/>
        <w:t>74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6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74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ับปรุ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้อยกว่าร้อยละ</w:t>
      </w:r>
      <w:r>
        <w:rPr>
          <w:rFonts w:cs="TH SarabunPSK" w:ascii="TH SarabunPSK" w:hAnsi="TH SarabunPSK"/>
          <w:sz w:val="32"/>
          <w:szCs w:val="32"/>
        </w:rPr>
        <w:tab/>
        <w:t>60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ร้อยละของผู้สำเร็จการศึกษาหลักสูตรประกาศนียบัตรวิชาชีพที่ผ่านการประเมินมาตรฐานวิชาชีพ  การประเมินได้ร้อยละ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5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ยู่ในระดับ  ดี</w:t>
      </w:r>
    </w:p>
    <w:p>
      <w:pPr>
        <w:pStyle w:val="Normal"/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01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09:00Z</dcterms:created>
  <dc:creator>TrueFasterUser</dc:creator>
  <dc:description/>
  <cp:keywords/>
  <dc:language>en-US</dc:language>
  <cp:lastModifiedBy>TrueFasterUser</cp:lastModifiedBy>
  <dcterms:modified xsi:type="dcterms:W3CDTF">2012-05-15T02:10:00Z</dcterms:modified>
  <cp:revision>1</cp:revision>
  <dc:subject/>
  <dc:title/>
</cp:coreProperties>
</file>