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3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และผู้สำเร็จการศึกษาวิชาชี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ผู้เรียนสามารถวางแผนธุรกิจประกอบอาชีพและมีรายได้ระหว่างเรียน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ารางแสดงจำนวนผู้เรียนที่สามารถวางแผนธุรกิจ ประกอบอาชีพและมีรายได้ระหว่างเรีย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ิทยาลัยบริหารธุรกิจและการท่องเที่ยวนครราชสีมา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119"/>
        <w:gridCol w:w="1077"/>
        <w:gridCol w:w="2918"/>
        <w:gridCol w:w="101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นักศึกษา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เรียนที่สามารถวางแผนธุรกิจประกอบอาชีพและมีรายได้ระหว่างเรีย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บัญชีสาขาวิชาบัญช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.71</w:t>
            </w:r>
          </w:p>
        </w:tc>
      </w:tr>
      <w:tr>
        <w:trPr>
          <w:trHeight w:val="85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ข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การตลา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ัดการธุรกิจค้าปลี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9.71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คอมพิวเตอร์ธุรกิ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คอมพิวเตอร์ธุรกิ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4.55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การจัดการทรัพยากรมนุษย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ขางานการโรงแรม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โรงแรมและบริการ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9.49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าขางานการท่องเที่ยว 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ท่องเที่ยว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7.87</w:t>
            </w:r>
          </w:p>
        </w:tc>
      </w:tr>
      <w:tr>
        <w:trPr/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7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9.9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กณฑ์การประเมิน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มากกว่าร้อยละ  </w:t>
      </w:r>
      <w:r>
        <w:rPr>
          <w:rFonts w:cs="TH SarabunPSK" w:ascii="TH SarabunPSK" w:hAnsi="TH SarabunPSK"/>
          <w:sz w:val="28"/>
        </w:rPr>
        <w:t>60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28"/>
          <w:sz w:val="28"/>
        </w:rPr>
        <w:t xml:space="preserve">พอใช้     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ร้อยละ  </w:t>
      </w:r>
      <w:r>
        <w:rPr>
          <w:rFonts w:cs="TH SarabunPSK" w:ascii="TH SarabunPSK" w:hAnsi="TH SarabunPSK"/>
          <w:sz w:val="28"/>
        </w:rPr>
        <w:tab/>
        <w:t>50-60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ascii="TH SarabunPSK" w:hAnsi="TH SarabunPSK" w:cs="TH SarabunPSK"/>
          <w:sz w:val="28"/>
          <w:sz w:val="28"/>
        </w:rPr>
        <w:t xml:space="preserve">ปรับปรุง 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น้อยกว่าร้อนละ  </w:t>
      </w:r>
      <w:r>
        <w:rPr>
          <w:rFonts w:cs="TH SarabunPSK" w:ascii="TH SarabunPSK" w:hAnsi="TH SarabunPSK"/>
          <w:sz w:val="28"/>
        </w:rPr>
        <w:t>50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รุป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ร้อยละของผู้เรียนที่สามารถวางแผนธุรกิจ  ประกอบอาชีพและมีรายได้ระหว่างเรียนคิดเป็นร้อยละ </w:t>
      </w:r>
      <w:r>
        <w:rPr>
          <w:rFonts w:cs="TH SarabunPSK" w:ascii="TH SarabunPSK" w:hAnsi="TH SarabunPSK"/>
          <w:b/>
          <w:bCs/>
          <w:sz w:val="28"/>
        </w:rPr>
        <w:t xml:space="preserve">69.92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คุณภาพ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11:00Z</dcterms:created>
  <dc:creator>TrueFasterUser</dc:creator>
  <dc:description/>
  <cp:keywords/>
  <dc:language>en-US</dc:language>
  <cp:lastModifiedBy>TrueFasterUser</cp:lastModifiedBy>
  <dcterms:modified xsi:type="dcterms:W3CDTF">2012-05-15T02:11:00Z</dcterms:modified>
  <cp:revision>2</cp:revision>
  <dc:subject/>
  <dc:title/>
</cp:coreProperties>
</file>