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38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และการจัดการเรียนการสอน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ค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  ของผู้เชี่ยวชาญ  ผู้ทรงคุณวุฒิหรือภูมิปัญญาท้องถิ่นที่มีส่วนร่วมในการพัฒนาผู้เรียน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lineRule="auto" w:line="240" w:before="0" w:after="0"/>
        <w:ind w:right="-897" w:hanging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แสดงจำนวนคน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ั่วโมง  ของผู้เชี่ยวชาญ ผู้ทรงคุณวุฒิหรือภูมิปัญญาท้องถิ่นที่มีส่วนร่วมในการพัฒนาผู้เรีย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ิทยาลัยบริหารธุรกิจและการท่องเที่ยวนครราชสีมา</w:t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32"/>
        <w:gridCol w:w="798"/>
        <w:gridCol w:w="462"/>
        <w:gridCol w:w="736"/>
        <w:gridCol w:w="533"/>
        <w:gridCol w:w="796"/>
        <w:gridCol w:w="1064"/>
      </w:tblGrid>
      <w:tr>
        <w:trPr>
          <w:trHeight w:val="360" w:hRule="atLeast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ประเภทวิชา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จำนวนค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ชั่วโมง 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(Man - hour)</w:t>
            </w:r>
          </w:p>
        </w:tc>
        <w:tc>
          <w:tcPr>
            <w:tcW w:w="13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รวมค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ชั่วโมง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การศึกษา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เกณฑ์ประเมิ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ค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ีการศึกษา</w:t>
            </w:r>
          </w:p>
        </w:tc>
      </w:tr>
      <w:tr>
        <w:trPr>
          <w:trHeight w:val="360" w:hRule="atLeast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ของผู้เชี่ยวชาญ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ผู้ทรงคุณวุฒิ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ภาคเรียน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ภาคเรียน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3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ั่วโมง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ั่วโม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คน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ชั่วโมง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เภทวิชาพาณิชยกรรม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เภทวิชาบริหารธุรกิจ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งานการบัญชี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การบัญช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√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งานการขาย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การตลาด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การจัดการธุรกิจค้าปลีก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√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งานคอมพิวเตอร์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คอมพิวเตอร์ธุรกิจ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√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งานการเลขานุการ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-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การจัดการทรัพยากรมนุษย์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การจัดการทั่วไป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-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ประเภทวิชาอุตสาหกรรมท่องเที่ยว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งานการโรงแรม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การโรงแรมและบริการ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√</w:t>
            </w:r>
          </w:p>
        </w:tc>
      </w:tr>
      <w:tr>
        <w:trPr>
          <w:trHeight w:val="360" w:hRule="atLeast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งานการท่องเที่ยว</w:t>
            </w:r>
            <w:r>
              <w:rPr>
                <w:rFonts w:eastAsia="Times New Roman"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8"/>
              </w:rPr>
            </w:pPr>
            <w:r>
              <w:rPr>
                <w:rFonts w:eastAsia="Times New Roman" w:cs="TH SarabunPSK" w:ascii="TH SarabunPSK" w:hAnsi="TH SarabunPSK"/>
                <w:sz w:val="28"/>
              </w:rPr>
              <w:t>√</w:t>
            </w:r>
          </w:p>
        </w:tc>
      </w:tr>
      <w:tr>
        <w:trPr>
          <w:trHeight w:val="360" w:hRule="atLeast"/>
        </w:trPr>
        <w:tc>
          <w:tcPr>
            <w:tcW w:w="9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ร้อยละของสาขาวิชาที่จัดผู้เชี่ยวชาญและผู้ทรงคุณวุฒิ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(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ค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 xml:space="preserve">ชั่วโมง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</w:rPr>
              <w:t>ภาคเรียน คิดเป็นร้อยละ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</w:rPr>
              <w:t>....100......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แหล่งข้อมูล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งานหลักสูตรการเรียนการสอนและงานวัดผลประเมินผล</w:t>
      </w:r>
      <w:r>
        <w:rPr>
          <w:rFonts w:cs="TH SarabunPSK" w:ascii="TH SarabunPSK" w:hAnsi="TH SarabunPSK"/>
          <w:sz w:val="28"/>
        </w:rPr>
        <w:t>) (</w:t>
      </w:r>
      <w:r>
        <w:rPr>
          <w:rFonts w:ascii="TH SarabunPSK" w:hAnsi="TH SarabunPSK" w:cs="TH SarabunPSK"/>
          <w:sz w:val="28"/>
          <w:sz w:val="28"/>
        </w:rPr>
        <w:t xml:space="preserve">การวิเคราะห์ข้อมูล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ค่าร้อยละ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ascii="TH SarabunPSK" w:hAnsi="TH SarabunPSK" w:cs="TH SarabunPSK"/>
          <w:sz w:val="28"/>
          <w:sz w:val="28"/>
        </w:rPr>
        <w:t>เกณฑ์การประเมิน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 </w:t>
      </w:r>
      <w:r>
        <w:rPr>
          <w:rFonts w:cs="TH SarabunPSK" w:ascii="TH SarabunPSK" w:hAnsi="TH SarabunPSK"/>
          <w:sz w:val="28"/>
        </w:rPr>
        <w:t>89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ร้อยละ  </w:t>
      </w:r>
      <w:r>
        <w:rPr>
          <w:rFonts w:cs="TH SarabunPSK" w:ascii="TH SarabunPSK" w:hAnsi="TH SarabunPSK"/>
          <w:sz w:val="28"/>
        </w:rPr>
        <w:t>75 - 89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น้อยกว่าร้อยละ  </w:t>
      </w:r>
      <w:r>
        <w:rPr>
          <w:rFonts w:cs="TH SarabunPSK" w:ascii="TH SarabunPSK" w:hAnsi="TH SarabunPSK"/>
          <w:sz w:val="28"/>
        </w:rPr>
        <w:t>75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สรุป  ร้อยละของสาขาวิชาที่มีการจัดหาผู้เชี่ยวชาญร่วมในการพัฒนาผู้เรียน  ครบทุกสาขาวิชา คิดเป็นร้อยละ </w:t>
      </w:r>
      <w:r>
        <w:rPr>
          <w:rFonts w:cs="TH SarabunPSK" w:ascii="TH SarabunPSK" w:hAnsi="TH SarabunPSK"/>
          <w:sz w:val="28"/>
        </w:rPr>
        <w:t xml:space="preserve">100  </w:t>
      </w:r>
      <w:r>
        <w:rPr>
          <w:rFonts w:ascii="TH SarabunPSK" w:hAnsi="TH SarabunPSK" w:cs="TH SarabunPSK"/>
          <w:sz w:val="28"/>
          <w:sz w:val="28"/>
        </w:rPr>
        <w:t>เกณฑ์การประเมินอยู่ในระดับดี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แสดงจำนวนคน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ั่วโมง  ของผู้เชี่ยวชาญ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ทรงคุณวุฒิหรือภูมิปัญญาท้องถิ่นที่มีส่วนร่วมในการพัฒนา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าขางานการบัญชี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วิชาการบัญชี</w:t>
      </w:r>
    </w:p>
    <w:tbl>
      <w:tblPr>
        <w:tblW w:w="55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99"/>
        <w:gridCol w:w="2419"/>
        <w:gridCol w:w="2506"/>
        <w:gridCol w:w="921"/>
        <w:gridCol w:w="1581"/>
      </w:tblGrid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วันเดือนปี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เชี่ยวชาญ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ทรงคุณวุฒิ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ที่จัด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ั่วโมง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7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รกฏ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คุณอัจฉรา   ประดิษฐาน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ผู้จัดการบริษัทนีโอเฮาส์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 การขายสินค้าและบริการ  กระบวนการจัดซื้อ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ิษัทนีโอเฮาส์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4 - 2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ทศพล เตชวโ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สังเวย  วรญาโน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ธรรมะ คุณธรรมจริยธรรมมารยาทและศาสนพิธ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วัดอิสาน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5 -26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ุมภาพันธ์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5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คุณฐิติรัตน์  เอี่ยมทอง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กระบวนการจัดทำบัญชีกระบวนการจัดจำหน่าย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ิษัทคอสมอสบริวเวอรี่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7-9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5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ครูวินัยธรนิคม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และปฏิบัติธรรม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ูนย์ปฏิบัติธรรมธุคงสถาน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5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เฉลิมพระเกียรติวังม่วง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5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อ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โนนสูง 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50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แสดงจำนวนคน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ั่วโมง  ของผู้เชี่ยวชาญ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ทรงคุณวุฒิหรือภูมิปัญญาท้องถิ่นที่มีส่วนร่วมในการพัฒนา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าขางานคอมพิวเตอร์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วิชาคอมพิวเตอร์ธุรกิจ</w:t>
      </w:r>
    </w:p>
    <w:tbl>
      <w:tblPr>
        <w:tblW w:w="55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99"/>
        <w:gridCol w:w="2419"/>
        <w:gridCol w:w="2506"/>
        <w:gridCol w:w="921"/>
        <w:gridCol w:w="1581"/>
      </w:tblGrid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วันเดือนปี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เชี่ยวชาญ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ทรงคุณวุฒิ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ที่จัด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ั่วโมง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4 - 2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ทศพล เตชวโ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สังเวย  วรญาโน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ธรรมะ คุณธรรมจริยธรรมมารยาทและศาสนพิธ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วัดอิสาน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4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-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ดร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วุฒิพงศ์  พงศ์สุวรรณ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ผศ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สมพันธ์  ชาญศิลป์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ฟังการสัมมนา หัวข้อ การใช้ซอฟต์แวร์ไทย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มหาวิทยาลัยเทคโนโลยีสุรนารี 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7-9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ครูวินัยธรนิคม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และปฏิบัติธรรม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ูนย์ปฏิบัติธรรมธุคงสถานเฉลิมพระเกียรติวังม่วงอ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โนนสูง 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แสดงจำนวนคน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ั่วโมง  ของผู้เชี่ยวชาญ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ทรงคุณวุฒิหรือภูมิปัญญาท้องถิ่นที่มีส่วนร่วมในการพัฒนา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าขางานการขาย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วิชาการตลาด</w:t>
      </w:r>
    </w:p>
    <w:tbl>
      <w:tblPr>
        <w:tblW w:w="55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99"/>
        <w:gridCol w:w="2419"/>
        <w:gridCol w:w="2506"/>
        <w:gridCol w:w="921"/>
        <w:gridCol w:w="1581"/>
      </w:tblGrid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วันเดือนปี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เชี่ยวชาญ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ทรงคุณวุฒิ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ที่จัด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ั่วโมง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7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รกฏ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คุณอัจฉรา   ประดิษฐาน ผู้จัดการบริษัทนีโอเฮาส์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 การขายสินค้าและบริการ  กระบวนการจัดซื้อ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ิษัทนีโอเฮาส์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8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รกฏ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คุณสัญชัย เตียวประเสริฐกุลรศ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ชื่นจิตต์  แจ้งเจนกิจ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 การเขียนแผนการตลาด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หอประชุ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7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ปี มหาวิทยาลัยราชภัฏ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24 - 2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กันยาย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ทศพล เตชวโ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สังเวย  วรญาโน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ธรรมะ คุณธรรมจริยธรรมมารยาทและศาสนพิธี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วัดอิสาน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4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7-9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ระครูวินัยธรนิคม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บรรยายและปฏิบัติธรรม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ูนย์ปฏิบัติธรรมธุคงสถานเฉลิมพระเกียรติวังม่วงอ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โนนสูง  จ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5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2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.-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วีรพงษ์  บุญยอ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เสวนากิจกรรมปัจฉิมนิเทศ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ห้องชัยพฤษก์  วิทยาลัยบริหารธุรกิจและการท่องเที่ยวนครราชสีมา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แสดงจำนวนคน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ั่วโมง  ของผู้เชี่ยวชาญ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ทรงคุณวุฒิหรือภูมิปัญญาท้องถิ่นที่มีส่วนร่วมในการพัฒนา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าขางานการขาย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วิชาการตลาด</w:t>
      </w:r>
    </w:p>
    <w:tbl>
      <w:tblPr>
        <w:tblW w:w="55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99"/>
        <w:gridCol w:w="2419"/>
        <w:gridCol w:w="2506"/>
        <w:gridCol w:w="921"/>
        <w:gridCol w:w="1581"/>
      </w:tblGrid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วันเดือนปี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เชี่ยวชาญ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ทรงคุณวุฒิ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ที่จัด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ั่วโมง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ิงห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มนตรี  ธนภัทรพรชัย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ำนักโบราณคดีที่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2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ฉัตรชัย  ศรีจันทร์เพียว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โรงแรมดุสิตปริ้นเซส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-6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ณัชนพ  วงษ์หา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งเยาวลักษณ์  ผลสันเทียะ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วนอุทยานเขาใหญ่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ตารางแสดงจำนวนคน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ั่วโมง  ของผู้เชี่ยวชาญ  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ู้ทรงคุณวุฒิหรือภูมิปัญญาท้องถิ่นที่มีส่วนร่วมในการพัฒนาผู้เรียน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าขางานการขาย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าขาวิชาการตลาด</w:t>
      </w:r>
    </w:p>
    <w:tbl>
      <w:tblPr>
        <w:tblW w:w="55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799"/>
        <w:gridCol w:w="2419"/>
        <w:gridCol w:w="2506"/>
        <w:gridCol w:w="921"/>
        <w:gridCol w:w="1581"/>
      </w:tblGrid>
      <w:tr>
        <w:trPr>
          <w:trHeight w:val="4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วันเดือนปี</w:t>
            </w:r>
          </w:p>
        </w:tc>
        <w:tc>
          <w:tcPr>
            <w:tcW w:w="24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เชี่ยวชาญ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ผู้ทรงคุณวุฒิ</w:t>
            </w:r>
          </w:p>
        </w:tc>
        <w:tc>
          <w:tcPr>
            <w:tcW w:w="25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ำนวน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ถานที่จัด</w:t>
            </w:r>
          </w:p>
        </w:tc>
      </w:tr>
      <w:tr>
        <w:trPr>
          <w:trHeight w:val="42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ชั่วโมง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กิจกรรม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3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ิงห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4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มนตรี  ธนภัทรพรชัย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ำนักโบราณคดีที่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2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ฉัตรชัย  ศรีจันทร์เพียว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โรงแรมดุสิตปริ้นเซสนครราชสีมา</w:t>
            </w:r>
          </w:p>
        </w:tc>
      </w:tr>
      <w:tr>
        <w:trPr>
          <w:trHeight w:val="201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5-6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มีนาค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2555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ยณัชนพ  วงษ์หาญ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นางเยาวลักษณ์  ผลสันเทียะ</w:t>
            </w:r>
          </w:p>
        </w:tc>
        <w:tc>
          <w:tcPr>
            <w:tcW w:w="2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ศึกษาดูงาน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วนอุทยานเขาใหญ่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sectPr>
      <w:type w:val="nextPage"/>
      <w:pgSz w:w="11906" w:h="16838"/>
      <w:pgMar w:left="1797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7:00Z</dcterms:created>
  <dc:creator>FasterUser</dc:creator>
  <dc:description/>
  <cp:keywords/>
  <dc:language>en-US</dc:language>
  <cp:lastModifiedBy>TrueFasterUser</cp:lastModifiedBy>
  <dcterms:modified xsi:type="dcterms:W3CDTF">2012-05-10T02:00:00Z</dcterms:modified>
  <cp:revision>7</cp:revision>
  <dc:subject/>
  <dc:title/>
</cp:coreProperties>
</file>