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การวิชาชีพสู่สังคม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4 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และประสิทธิผลของ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ที่ให้บริการวิชาชีพและฝึกทักษะวิชาชีพ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โครงการที่ให้บริการวิชาชีพและฝึกทักษะวิชาชี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จำ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ทยาลัยบริหารธุรกิจและการท่องเที่ยวนครราชสีมา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03"/>
        <w:gridCol w:w="1253"/>
        <w:gridCol w:w="1253"/>
        <w:gridCol w:w="125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สูตรระยะสั้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สูตรระยะสั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ักษณะหลักสูตร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1-7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ษาจี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จีนเบื้องต้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กบ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ฝึกอาชี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ูมิภาค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สูตรระยะสั้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แฟสดเพื่อสุข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หรี่พัฟไส้เค็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ิลปะการถักเชือกจี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ื่มสมูทตี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ระดิษฐ์ของที่ระลึกวันรับปริญญ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ัวร์อย่างมืออาชี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ลปะการจัดช่อดอกไม้ส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นามบัตรและการ์ดต่างๆด้วยคอมพิวเตอ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๊ะจ่างอาม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งทอง ถุ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03"/>
        <w:gridCol w:w="1253"/>
        <w:gridCol w:w="1253"/>
        <w:gridCol w:w="1255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สูตรระยะสั้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้นซ์จากผลไม้ส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มบายผ้าเช็ดมื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เปรย์อโรม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ชำร่วมสไตส์บอลเชฟ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ลปะการร้อยลูกป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ลปะการจัดดอกไม้แห้งในโอกาสต่างๆ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ฟ้าเริงระบ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บู่ใยให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พานพุ่มดอกมะลิจากทิชชู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ด คอ บ่า ไหล่ เพื่อผ่อนคล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 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6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4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01"/>
        <w:gridCol w:w="1255"/>
        <w:gridCol w:w="1254"/>
        <w:gridCol w:w="1254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กิจกรร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ร้างอาชีพเพื่อชุมชน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ช่อดอกไม้จันท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หลา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ช่อดอกไม้จันทร์แบบเดี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องหลาง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พวงหรี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องหลาง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พวงหรีดจากช้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องหลา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ช่อดอกไม้จันทน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-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ศบาลท่าช้า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รื่องดื่มสมุนไพ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๊กฮวย มะตู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บัวศาล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ื่มสมุนไ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ตะใคร้ น้ำอัญช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บัวศาล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ื่มสมุนไ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กระเจี๊ยม น้ำพุทซาจี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บัวศาล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ดเพื่อสุข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-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่งห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ลาด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ช่อดอกไม้จันทน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-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่งห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ลาด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ดื่มสมุนไพ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-2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่งห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ลาด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ี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งานโครงการพิเศษและบริการ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ประเมิน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ขึ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ใช้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-3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ปรุง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0-1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ศึกษา</w:t>
      </w:r>
      <w:r>
        <w:rPr>
          <w:rFonts w:ascii="TH SarabunPSK" w:hAnsi="TH SarabunPSK" w:cs="TH SarabunPSK"/>
          <w:sz w:val="32"/>
          <w:sz w:val="32"/>
          <w:szCs w:val="32"/>
        </w:rPr>
        <w:t>การบริการวิชาชีพสู่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ุณภาพ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ี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10:00Z</dcterms:created>
  <dc:creator>studentaffair</dc:creator>
  <dc:description/>
  <cp:keywords/>
  <dc:language>en-US</dc:language>
  <cp:lastModifiedBy>TrueFasterUser</cp:lastModifiedBy>
  <cp:lastPrinted>2012-04-05T08:51:00Z</cp:lastPrinted>
  <dcterms:modified xsi:type="dcterms:W3CDTF">2012-05-03T04:13:00Z</dcterms:modified>
  <cp:revision>10</cp:revision>
  <dc:subject/>
  <dc:title>มาตรฐานที่  4</dc:title>
</cp:coreProperties>
</file>